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rPr/>
      </w:pPr>
      <w:r>
        <w:rPr/>
        <w:t>Приложение № 1</w:t>
      </w:r>
    </w:p>
    <w:p>
      <w:pPr>
        <w:pStyle w:val="Normal"/>
        <w:ind w:left="4395" w:hanging="0"/>
        <w:rPr/>
      </w:pPr>
      <w:r>
        <w:rPr/>
        <w:t>к Порядку составления, утверждения и ведения   бюджетных смет органов местного самоуправления Чулымского района и казенных учреждений, находящихся в ведении администрации Чулымского района, утвержденному постановлением администрации Чулымского района</w:t>
      </w:r>
    </w:p>
    <w:p>
      <w:pPr>
        <w:pStyle w:val="Normal"/>
        <w:ind w:firstLine="4395"/>
        <w:rPr/>
      </w:pPr>
      <w:r>
        <w:rPr/>
        <w:t>от 28 декабря 2024 г. № 115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ы к бюджетной сме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целом по учреждению)</w:t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/>
        <w:t>. Расчет расходов по подстатье 211 «Заработная плата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0"/>
        <w:gridCol w:w="2131"/>
        <w:gridCol w:w="1905"/>
        <w:gridCol w:w="9"/>
        <w:gridCol w:w="2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месяц (согласно штатному расписанию), тыс. руб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аботной платы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 окладам (должностным окладам), ставкам заработной пла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онные выплаты (расшифровать)*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ующие выплаты (расшифровать)*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23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статье 211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Расчет расходов по подстатье 212 «Прочие выплаты»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1417"/>
        <w:gridCol w:w="1559"/>
        <w:gridCol w:w="1369"/>
        <w:gridCol w:w="1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андиро-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трудников, направляемых в командировку в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- во суток пребывания в командировк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мма, тыс. руб. (гр4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гр5 х гр6 х размер суточных*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е при служебных командиров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е при командировках на курсы повышения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 Размер суточных в соответствии с действующими на дату составления сметы нормативными документами.</w:t>
      </w:r>
    </w:p>
    <w:p>
      <w:pPr>
        <w:pStyle w:val="Normal"/>
        <w:ind w:left="360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172"/>
        <w:gridCol w:w="1788"/>
        <w:gridCol w:w="1478"/>
        <w:gridCol w:w="1620"/>
        <w:gridCol w:w="23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, использующих право на компенсацию (пособие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латежей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компенсации (пособия),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 х гр5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за приобретение книгоиздательской продукции и периодических изд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е на ребен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83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статье 212: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асчет расходов по подстатье 213 «Начисление на выплаты по оплате труда»</w:t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Размер начисленной на выплаты по оплате труда в соответствии с действующими на дату составления сметы нормативными документами.</w:t>
      </w:r>
    </w:p>
    <w:tbl>
      <w:tblPr>
        <w:tblW w:w="540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того по подстатье 213: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IV</w:t>
      </w:r>
      <w:r>
        <w:rPr/>
        <w:t xml:space="preserve">. Расчет расходов по подстатье 221 «Услуги связи»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260"/>
        <w:gridCol w:w="126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латежей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единицу измерения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 х гр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ая о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еменная оплата междугородных и местных телефонных со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ая оплата за пользованием радиоточ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т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электронной поч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сот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 (м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65"/>
        <w:gridCol w:w="1560"/>
        <w:gridCol w:w="1559"/>
        <w:gridCol w:w="1417"/>
        <w:gridCol w:w="196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формации (гигабайт в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гигабайт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аренды канала, тыс.руб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 х гр5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4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и использование Глобальной сети Интернет (расшифровать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96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27"/>
        <w:gridCol w:w="1941"/>
        <w:gridCol w:w="1943"/>
        <w:gridCol w:w="239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единицу, тыс. руб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статье 221:                             Х                            Х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V</w:t>
      </w:r>
      <w:r>
        <w:rPr/>
        <w:t>. Расчет расходов по подстатье 222 «Транспортные услуги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87"/>
        <w:gridCol w:w="1498"/>
        <w:gridCol w:w="1680"/>
        <w:gridCol w:w="1749"/>
        <w:gridCol w:w="1455"/>
        <w:gridCol w:w="123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андиров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, направленных в командировки, в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проезда в одну сторону, 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 х гр6 х 2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роезда при служебных командировка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роезда при командировках на курсы повышения квалифик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2"/>
        <w:gridCol w:w="2002"/>
        <w:gridCol w:w="2002"/>
        <w:gridCol w:w="33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единицу, тыс. руб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по пассажирским и грузовым перевозка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/>
              <w:t>Итого по подстатье 222:</w:t>
            </w:r>
          </w:p>
        </w:tc>
      </w:tr>
    </w:tbl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VI</w:t>
      </w:r>
      <w:r>
        <w:rPr/>
        <w:t>. Расчет расходов по подстатье 223 «Коммунальные услуги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8"/>
        <w:gridCol w:w="1483"/>
        <w:gridCol w:w="1921"/>
        <w:gridCol w:w="1909"/>
        <w:gridCol w:w="18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требления в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(стоимость за единицу измерения), руб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4 х гр5/100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газ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электроэнерг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/ча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теплоэнерг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во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одстатье 223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VII</w:t>
      </w:r>
      <w:r>
        <w:rPr/>
        <w:t>. Расчет расходов по подстатье 224 «Арендная плата за пользование имуществом»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09"/>
        <w:gridCol w:w="1620"/>
        <w:gridCol w:w="1620"/>
        <w:gridCol w:w="1800"/>
        <w:gridCol w:w="1222"/>
        <w:gridCol w:w="94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даний, помещений,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арендуемых помещений, земли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в месяц 1 кв.м (1ед автотранспорта), тыс. р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5"/>
              <w:jc w:val="center"/>
              <w:rPr/>
            </w:pPr>
            <w:r>
              <w:rPr/>
              <w:t>Период предоставления услуг (количество месяцев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5"/>
              <w:jc w:val="center"/>
              <w:rPr/>
            </w:pPr>
            <w:r>
              <w:rPr/>
              <w:t>Сумма, тыс. руб. (гр4 х гр5 х гр6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5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пользование имуществом (расшифровать)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15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15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15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15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15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1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83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статье 224: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III</w:t>
      </w:r>
      <w:r>
        <w:rPr/>
        <w:t>. Расчет расходов по подстатье 225 «Услуги по содержанию имущества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3"/>
        <w:gridCol w:w="2503"/>
        <w:gridCol w:w="43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соответствии с локальными сметными расчетами,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договоров на текущий ремонт зданий и сооружений пообъектно (расшифровать)**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договоров на капитальный ремонт зданий и сооружений пообъектно (расшифровать)**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3151" w:leader="none"/>
          <w:tab w:val="left" w:pos="56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3"/>
        <w:gridCol w:w="2503"/>
        <w:gridCol w:w="43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говоро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и, тыс.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по пусконаладочным работам, техническому обслуживанию, ремонт оборудования (расшифровать)**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по содержанию в чистоте помещений, зданий, дворов, иного имущества (расшифровать)**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по ремонту инженерных систем и коммуникаций (расшифровать)**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863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статье 225:</w:t>
            </w:r>
          </w:p>
        </w:tc>
      </w:tr>
    </w:tbl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X</w:t>
      </w:r>
      <w:r>
        <w:rPr/>
        <w:t>. Расчет расходов по подстатье 226 «Прочие услуги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3"/>
        <w:gridCol w:w="2503"/>
        <w:gridCol w:w="43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говоро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,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вневедомственной, пожарной охраны (расшифровать)**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по установке, наладке, эксплуатации охранной и пожарной сигнализации (расшифровать)**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по страхованию гражданской ответственности владельцев транспортных средст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13"/>
        <w:gridCol w:w="1386"/>
        <w:gridCol w:w="1680"/>
        <w:gridCol w:w="1417"/>
        <w:gridCol w:w="1466"/>
        <w:gridCol w:w="124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анд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о - дн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роживания за 1 сутки, тыс.руб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4 х гр5 х гр6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 жилых помещений при служебных командировка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 жилых помещений при командировках на курсы повышения квалифик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44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за единицу,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 (расшифровать)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ериодической литературы (газеты, журнал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по организации культурно-массовых мероприя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екламных объяв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ланков (расшифров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иных услуг на основании заключаемых договоров, в т.ч. оплата труда внештатных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863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статье 226:</w:t>
            </w:r>
          </w:p>
        </w:tc>
      </w:tr>
    </w:tbl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X</w:t>
      </w:r>
      <w:r>
        <w:rPr/>
        <w:t>. Расчет расходов по подстатье 262 «Пособия по социальной помощи населению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2002"/>
        <w:gridCol w:w="2002"/>
        <w:gridCol w:w="28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вольняемых работник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собия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 (гр3 х гр4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выходного пособия при увольнен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28"/>
        <w:gridCol w:w="1551"/>
        <w:gridCol w:w="1796"/>
        <w:gridCol w:w="1764"/>
        <w:gridCol w:w="1560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детей-сирот и детей, оставшихся без попечения родителей в год, тыс.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деждой, обувью, мягким инвентарем и оборудованием в год, тыс.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годное пособие на приобретение учебной литературы и письменных принадлежностей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ри выпуске в год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 (гр3+гр4+гр5+гр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детей-сирот и детей, оставшихся без попечения родите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2340"/>
        <w:gridCol w:w="234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си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ия питанием в день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год, тыс. руб. (гр3 х гр4 х кол-во дней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детей-сирот и детей, оставшихся без попечения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2340"/>
        <w:gridCol w:w="234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си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ия одеждой, обувью, мягким инвентарем и оборудованием на 1 чел. в год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год, тыс. руб. (гр3 х гр4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деждой, обувью, мягким инвентарем и оборудова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2340"/>
        <w:gridCol w:w="234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си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собия на приобретение учебной литературы и письменных принадлежностей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год, тысю руб. (гр3 х гр4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приобретение учебной литературы и письменных принадлеж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260"/>
        <w:gridCol w:w="1440"/>
        <w:gridCol w:w="1440"/>
        <w:gridCol w:w="2003"/>
        <w:gridCol w:w="1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денежное пособие при выпуске, руб. (гр3 х размер пособ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ия одеждой обувью, мягким инвентарем и оборудованием при выпуске, 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деждой, обувью, мягким инвентарем и оборудованием при выпуске, тыс. руб. (гр3 х гр5/1000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год, тыс. руб. (гр4 + гр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ри выпу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статье 262: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XI</w:t>
      </w:r>
      <w:r>
        <w:rPr>
          <w:b/>
          <w:bCs/>
        </w:rPr>
        <w:t>.</w:t>
      </w:r>
      <w:r>
        <w:rPr/>
        <w:t xml:space="preserve"> Расчет расходов по подстатье 290 «Прочие расходы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340"/>
        <w:gridCol w:w="23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сновных средств,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счисленного налога, подлежащего уплате, тыс. руб. (гр3 х гр4/1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372"/>
        <w:gridCol w:w="1481"/>
        <w:gridCol w:w="1493"/>
        <w:gridCol w:w="1440"/>
        <w:gridCol w:w="19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показатель кадастровой стоимости земель, руб. за кв.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земельного участка, тыс. руб. (гр3 х гр4/10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 (гр5 х гр 6/1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налогов и сборов, государственных пошлин, лиценз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920"/>
        <w:gridCol w:w="1920"/>
        <w:gridCol w:w="1913"/>
        <w:gridCol w:w="17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туден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типендии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3 х гр4 х гр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стипенд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83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статье 290: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XII</w:t>
      </w:r>
      <w:r>
        <w:rPr>
          <w:b/>
          <w:bCs/>
        </w:rPr>
        <w:t>. Расчет расходов по статье 310</w:t>
      </w:r>
      <w:r>
        <w:rPr/>
        <w:t xml:space="preserve"> «Увеличение стоимости основных средств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шин, оборудования, инструментов, транспортных средств, инвентаря, библиотечного фонда, медицинского инструментария и прочих основных средств (расшифровать)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татье 310: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XIII</w:t>
      </w:r>
      <w:r>
        <w:rPr>
          <w:b/>
          <w:bCs/>
        </w:rPr>
        <w:t>. Расчет расходов по статье 340</w:t>
      </w:r>
      <w:r>
        <w:rPr/>
        <w:t xml:space="preserve"> «Увеличение стоимости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417"/>
        <w:gridCol w:w="1418"/>
        <w:gridCol w:w="1984"/>
        <w:gridCol w:w="19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 измерения, руб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4 х гр5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ягкого инвентаря, медикаментов, перевязочных средств, посуды, продуктов питания, горюче-смазочных, строительных, хозяйственных материалов, канцелярских принадлежностей и прочих материальных запасов (расшифровать)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50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татье 340: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** - Является итоговой строкой.</w:t>
      </w:r>
    </w:p>
    <w:p>
      <w:pPr>
        <w:pStyle w:val="Normal"/>
        <w:ind w:left="-180" w:hanging="0"/>
        <w:jc w:val="both"/>
        <w:rPr/>
      </w:pPr>
      <w:r>
        <w:rPr/>
        <w:t xml:space="preserve">        </w:t>
      </w:r>
      <w:r>
        <w:rPr/>
        <w:t>При необходимости может быть введено примечание. Расчет других расходов, не включенных в расчет, осуществляется в произвольной форме, при этом итоговая сумма по подстатье расходов должна соответствовать сметному назначению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Руководитель</w:t>
      </w:r>
    </w:p>
    <w:p>
      <w:pPr>
        <w:pStyle w:val="Normal"/>
        <w:ind w:left="-180" w:hanging="0"/>
        <w:rPr/>
      </w:pPr>
      <w:r>
        <w:rPr/>
        <w:t>(уполномоченное лицо)   _________________________            __________    __________________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должность)                                         (подпись)          (расшифровка подписи)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М.П.</w:t>
      </w:r>
    </w:p>
    <w:p>
      <w:pPr>
        <w:pStyle w:val="Normal"/>
        <w:ind w:left="-180" w:hanging="0"/>
        <w:rPr/>
      </w:pPr>
      <w:r>
        <w:rPr/>
        <w:t>Руководитель планово-</w:t>
      </w:r>
    </w:p>
    <w:p>
      <w:pPr>
        <w:pStyle w:val="Normal"/>
        <w:ind w:left="-180" w:hanging="0"/>
        <w:rPr/>
      </w:pPr>
      <w:r>
        <w:rPr/>
        <w:t>финансовой службы        _________________________             __________    __________________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должность                                          (подпись)          (расшифровка подписи)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/>
      </w:pPr>
      <w:r>
        <w:rPr/>
        <w:t>«_____» ____________ 20___г.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6:58:00Z</dcterms:created>
  <dc:creator>ZaikinAN</dc:creator>
  <dc:description/>
  <cp:keywords/>
  <dc:language>en-US</dc:language>
  <cp:lastModifiedBy>Волчок Ольга Владимировна</cp:lastModifiedBy>
  <cp:lastPrinted>2011-05-05T09:46:00Z</cp:lastPrinted>
  <dcterms:modified xsi:type="dcterms:W3CDTF">2025-02-26T04:20:00Z</dcterms:modified>
  <cp:revision>7</cp:revision>
  <dc:subject/>
  <dc:title>Расчеты к бюджетной смете</dc:title>
</cp:coreProperties>
</file>